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694690</wp:posOffset>
            </wp:positionV>
            <wp:extent cx="689610" cy="633095"/>
            <wp:effectExtent l="0" t="0" r="0" b="0"/>
            <wp:wrapTight wrapText="bothSides">
              <wp:wrapPolygon edited="0">
                <wp:start x="16749" y="238"/>
                <wp:lineTo x="16131" y="334"/>
                <wp:lineTo x="15559" y="718"/>
                <wp:lineTo x="15559" y="1006"/>
                <wp:lineTo x="15118" y="2542"/>
                <wp:lineTo x="4185" y="2686"/>
                <wp:lineTo x="1894" y="2829"/>
                <wp:lineTo x="1894" y="3309"/>
                <wp:lineTo x="1716" y="3549"/>
                <wp:lineTo x="1585" y="3885"/>
                <wp:lineTo x="1628" y="4126"/>
                <wp:lineTo x="2951" y="4845"/>
                <wp:lineTo x="2554" y="4845"/>
                <wp:lineTo x="1188" y="5422"/>
                <wp:lineTo x="1188" y="5613"/>
                <wp:lineTo x="924" y="5758"/>
                <wp:lineTo x="217" y="6333"/>
                <wp:lineTo x="42" y="6622"/>
                <wp:lineTo x="-44" y="7149"/>
                <wp:lineTo x="174" y="7917"/>
                <wp:lineTo x="174" y="8446"/>
                <wp:lineTo x="2202" y="8686"/>
                <wp:lineTo x="6125" y="8686"/>
                <wp:lineTo x="6037" y="9453"/>
                <wp:lineTo x="5773" y="9693"/>
                <wp:lineTo x="5816" y="9886"/>
                <wp:lineTo x="6522" y="10222"/>
                <wp:lineTo x="6258" y="11757"/>
                <wp:lineTo x="4627" y="12477"/>
                <wp:lineTo x="4582" y="13006"/>
                <wp:lineTo x="5156" y="13294"/>
                <wp:lineTo x="6037" y="13294"/>
                <wp:lineTo x="5729" y="14061"/>
                <wp:lineTo x="4449" y="15597"/>
                <wp:lineTo x="4230" y="15934"/>
                <wp:lineTo x="4053" y="16270"/>
                <wp:lineTo x="4053" y="16461"/>
                <wp:lineTo x="5332" y="17181"/>
                <wp:lineTo x="5199" y="17901"/>
                <wp:lineTo x="5023" y="18669"/>
                <wp:lineTo x="4891" y="19437"/>
                <wp:lineTo x="4891" y="20205"/>
                <wp:lineTo x="5066" y="20974"/>
                <wp:lineTo x="5066" y="21069"/>
                <wp:lineTo x="5508" y="21550"/>
                <wp:lineTo x="5596" y="21550"/>
                <wp:lineTo x="6610" y="21550"/>
                <wp:lineTo x="6742" y="21550"/>
                <wp:lineTo x="7270" y="21069"/>
                <wp:lineTo x="7403" y="20205"/>
                <wp:lineTo x="7888" y="20205"/>
                <wp:lineTo x="13002" y="19437"/>
                <wp:lineTo x="15294" y="18861"/>
                <wp:lineTo x="15294" y="18669"/>
                <wp:lineTo x="15823" y="17950"/>
                <wp:lineTo x="18997" y="17901"/>
                <wp:lineTo x="21112" y="17613"/>
                <wp:lineTo x="21157" y="17133"/>
                <wp:lineTo x="21422" y="16510"/>
                <wp:lineTo x="21157" y="15597"/>
                <wp:lineTo x="20584" y="14061"/>
                <wp:lineTo x="20451" y="13294"/>
                <wp:lineTo x="21377" y="12526"/>
                <wp:lineTo x="21465" y="12046"/>
                <wp:lineTo x="21422" y="11757"/>
                <wp:lineTo x="21244" y="11182"/>
                <wp:lineTo x="21157" y="10990"/>
                <wp:lineTo x="20496" y="10222"/>
                <wp:lineTo x="20539" y="10030"/>
                <wp:lineTo x="19966" y="9646"/>
                <wp:lineTo x="19349" y="9453"/>
                <wp:lineTo x="19128" y="8686"/>
                <wp:lineTo x="18953" y="7917"/>
                <wp:lineTo x="18820" y="7149"/>
                <wp:lineTo x="18644" y="6381"/>
                <wp:lineTo x="18026" y="2542"/>
                <wp:lineTo x="17851" y="1774"/>
                <wp:lineTo x="17763" y="814"/>
                <wp:lineTo x="17366" y="285"/>
                <wp:lineTo x="17145" y="238"/>
                <wp:lineTo x="16749" y="238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9655</wp:posOffset>
            </wp:positionH>
            <wp:positionV relativeFrom="paragraph">
              <wp:posOffset>864235</wp:posOffset>
            </wp:positionV>
            <wp:extent cx="782955" cy="644525"/>
            <wp:effectExtent l="0" t="0" r="0" b="0"/>
            <wp:wrapTight wrapText="bothSides">
              <wp:wrapPolygon edited="0">
                <wp:start x="10347" y="0"/>
                <wp:lineTo x="9223" y="133"/>
                <wp:lineTo x="6520" y="1638"/>
                <wp:lineTo x="6520" y="2182"/>
                <wp:lineTo x="5284" y="4371"/>
                <wp:lineTo x="4835" y="6559"/>
                <wp:lineTo x="-2" y="8747"/>
                <wp:lineTo x="2136" y="13119"/>
                <wp:lineTo x="2470" y="15852"/>
                <wp:lineTo x="3936" y="17495"/>
                <wp:lineTo x="4497" y="17495"/>
                <wp:lineTo x="4497" y="18179"/>
                <wp:lineTo x="5622" y="19684"/>
                <wp:lineTo x="6186" y="19684"/>
                <wp:lineTo x="10010" y="21457"/>
                <wp:lineTo x="11810" y="21457"/>
                <wp:lineTo x="16647" y="19684"/>
                <wp:lineTo x="19460" y="15719"/>
                <wp:lineTo x="19460" y="15307"/>
                <wp:lineTo x="20021" y="13119"/>
                <wp:lineTo x="21600" y="9153"/>
                <wp:lineTo x="21600" y="9019"/>
                <wp:lineTo x="20585" y="8747"/>
                <wp:lineTo x="17096" y="6559"/>
                <wp:lineTo x="16647" y="4371"/>
                <wp:lineTo x="15748" y="2732"/>
                <wp:lineTo x="15522" y="1771"/>
                <wp:lineTo x="12708" y="133"/>
                <wp:lineTo x="11698" y="0"/>
                <wp:lineTo x="103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34:00Z</dcterms:created>
  <dc:creator>semmens</dc:creator>
  <dc:description/>
  <cp:keywords/>
  <dc:language>en-US</dc:language>
  <cp:lastModifiedBy>semmens</cp:lastModifiedBy>
  <dcterms:modified xsi:type="dcterms:W3CDTF">2009-10-06T09:39:00Z</dcterms:modified>
  <cp:revision>1</cp:revision>
  <dc:subject/>
  <dc:title/>
</cp:coreProperties>
</file>